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6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w:t>14BT2055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szCs w:val="24"/>
                <w:lang w:val="en-US" w:eastAsia="en-US"/>
              </w:rPr>
              <w:t xml:space="preserve">Pollution Control and Enginering 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84"/>
        <w:gridCol w:w="8108"/>
        <w:gridCol w:w="1276"/>
        <w:gridCol w:w="868"/>
      </w:tblGrid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 Div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s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tcome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iscuss on  environmental protection act?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1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Give a detailed account on noise act?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fine air quality and write on  air quality measuring equipments?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1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Give a detailed account on the impact assessment report?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uss on the waste audit?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1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Life cycle assessement (LCA)? Detail on the Classification of LCA?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Give a Detailed account on clean technology?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1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waste reduction? Explain waste reduction methods?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21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on environmental impact assessment and explain how to prepare the reports?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8:35:00Z</dcterms:created>
  <dc:creator>Ku</dc:creator>
  <dc:description/>
  <cp:keywords/>
  <dc:language>en-US</dc:language>
  <cp:lastModifiedBy>user</cp:lastModifiedBy>
  <cp:lastPrinted>2016-09-21T22:18:00Z</cp:lastPrinted>
  <dcterms:modified xsi:type="dcterms:W3CDTF">2016-11-10T11:13:00Z</dcterms:modified>
  <cp:revision>6</cp:revision>
  <dc:subject/>
  <dc:title/>
</cp:coreProperties>
</file>